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0" w:type="dxa"/>
        <w:jc w:val="left"/>
        <w:tblInd w:w="-2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"/>
        <w:gridCol w:w="10364"/>
      </w:tblGrid>
      <w:tr>
        <w:trPr>
          <w:trHeight w:val="340" w:hRule="exact"/>
        </w:trPr>
        <w:tc>
          <w:tcPr>
            <w:tcW w:w="406" w:type="dxa"/>
            <w:tcBorders/>
            <w:shd w:fill="B8CCE4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III.</w:t>
            </w:r>
          </w:p>
        </w:tc>
        <w:tc>
          <w:tcPr>
            <w:tcW w:w="10364" w:type="dxa"/>
            <w:tcBorders/>
            <w:shd w:fill="B8CCE4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dělení pro katastrální úřad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97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1"/>
        <w:gridCol w:w="2129"/>
        <w:gridCol w:w="4037"/>
        <w:gridCol w:w="1035"/>
        <w:gridCol w:w="2815"/>
      </w:tblGrid>
      <w:tr>
        <w:trPr>
          <w:trHeight w:val="872" w:hRule="atLeast"/>
          <w:cantSplit w:val="true"/>
        </w:trPr>
        <w:tc>
          <w:tcPr>
            <w:tcW w:w="107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Kontaktní údaje: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de můžete uvést údaje, které </w:t>
            </w:r>
            <w:bookmarkStart w:id="0" w:name="OLE_LINK38"/>
            <w:bookmarkStart w:id="1" w:name="OLE_LINK37"/>
            <w:r>
              <w:rPr>
                <w:rFonts w:cs="Arial" w:ascii="Arial" w:hAnsi="Arial"/>
                <w:sz w:val="16"/>
                <w:szCs w:val="16"/>
              </w:rPr>
              <w:t>v případě potřeby urychlí Vaše kontaktování a řešení případného problému.</w:t>
            </w:r>
            <w:bookmarkEnd w:id="0"/>
            <w:bookmarkEnd w:id="1"/>
            <w:r>
              <w:rPr>
                <w:rFonts w:cs="Arial" w:ascii="Arial" w:hAnsi="Arial"/>
                <w:sz w:val="16"/>
                <w:szCs w:val="16"/>
              </w:rPr>
              <w:t xml:space="preserve"> Uvedení kontaktních údajů je nepovinné.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Pokud zároveň žádáte i o zaslání informace o tom, že došlo k vyznačení, že právní vztahy k Vašim nemovitostem jsou dotčeny změnou (zaplombování), na některý z kontaktních údajů (e-mail, telefon), vyjádřete tuto skutečnost zaškrtnutím pole před tímto údajem.</w:t>
            </w:r>
          </w:p>
        </w:tc>
      </w:tr>
      <w:tr>
        <w:trPr>
          <w:trHeight w:val="397" w:hRule="exact"/>
          <w:cantSplit w:val="true"/>
        </w:trPr>
        <w:tc>
          <w:tcPr>
            <w:tcW w:w="781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Poř. číslo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účastníka</w:t>
            </w:r>
          </w:p>
        </w:tc>
        <w:tc>
          <w:tcPr>
            <w:tcW w:w="2129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ID datové schránky</w:t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e-mail</w:t>
            </w:r>
          </w:p>
        </w:tc>
        <w:tc>
          <w:tcPr>
            <w:tcW w:w="2815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telefon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" w:name="__Fieldmark__0_1014882090"/>
            <w:bookmarkStart w:id="3" w:name="__Fieldmark__0_1014882090"/>
            <w:bookmarkEnd w:id="3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aaaaa@aaa.cz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" w:name="__Fieldmark__1_1014882090"/>
            <w:bookmarkStart w:id="5" w:name="__Fieldmark__1_1014882090"/>
            <w:bookmarkEnd w:id="5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2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2_1014882090"/>
            <w:bookmarkStart w:id="7" w:name="__Fieldmark__2_1014882090"/>
            <w:bookmarkEnd w:id="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bbbbb@bbb.cz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" w:name="__Fieldmark__3_1014882090"/>
            <w:bookmarkStart w:id="9" w:name="__Fieldmark__3_1014882090"/>
            <w:bookmarkEnd w:id="9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" w:name="__Fieldmark__4_1014882090"/>
            <w:bookmarkStart w:id="11" w:name="__Fieldmark__4_1014882090"/>
            <w:bookmarkEnd w:id="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" w:name="__Fieldmark__5_1014882090"/>
            <w:bookmarkStart w:id="13" w:name="__Fieldmark__5_1014882090"/>
            <w:bookmarkEnd w:id="13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" w:name="__Fieldmark__6_1014882090"/>
            <w:bookmarkStart w:id="15" w:name="__Fieldmark__6_1014882090"/>
            <w:bookmarkEnd w:id="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" w:name="__Fieldmark__7_1014882090"/>
            <w:bookmarkStart w:id="17" w:name="__Fieldmark__7_1014882090"/>
            <w:bookmarkEnd w:id="1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" w:name="__Fieldmark__8_1014882090"/>
            <w:bookmarkStart w:id="19" w:name="__Fieldmark__8_1014882090"/>
            <w:bookmarkEnd w:id="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" w:name="__Fieldmark__9_1014882090"/>
            <w:bookmarkStart w:id="21" w:name="__Fieldmark__9_1014882090"/>
            <w:bookmarkEnd w:id="21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" w:name="__Fieldmark__10_1014882090"/>
            <w:bookmarkStart w:id="23" w:name="__Fieldmark__10_1014882090"/>
            <w:bookmarkEnd w:id="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4" w:name="__Fieldmark__11_1014882090"/>
            <w:bookmarkStart w:id="25" w:name="__Fieldmark__11_1014882090"/>
            <w:bookmarkEnd w:id="25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413" w:hRule="atLeast"/>
          <w:cantSplit w:val="true"/>
        </w:trPr>
        <w:tc>
          <w:tcPr>
            <w:tcW w:w="10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a základě předložené listiny se zároveň žádá o zápis: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6" w:name="__Fieldmark__12_1014882090"/>
            <w:bookmarkStart w:id="27" w:name="__Fieldmark__12_1014882090"/>
            <w:bookmarkEnd w:id="2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známky o výhradě přednostního pořadí pro jiné právo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8" w:name="__Fieldmark__13_1014882090"/>
            <w:bookmarkStart w:id="29" w:name="__Fieldmark__13_1014882090"/>
            <w:bookmarkEnd w:id="29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známky o ujednání o tom, že vlastník pozemku nemá předkupní právo k právu stavby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0" w:name="__Fieldmark__14_1014882090"/>
            <w:bookmarkStart w:id="31" w:name="__Fieldmark__14_1014882090"/>
            <w:bookmarkEnd w:id="3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ujednání o tom, že vlastník práva stavby nemá předkupní právo k pozemku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2" w:name="__Fieldmark__15_1014882090"/>
            <w:bookmarkStart w:id="33" w:name="__Fieldmark__15_1014882090"/>
            <w:bookmarkEnd w:id="3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výhradě souhlasu se zatížením práva stavby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4" w:name="__Fieldmark__16_1014882090"/>
            <w:bookmarkStart w:id="35" w:name="__Fieldmark__16_1014882090"/>
            <w:bookmarkEnd w:id="3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závazku nezajistit zástavním právem ve výhodnějším pořadí nový dluh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6" w:name="__Fieldmark__17_1014882090"/>
            <w:bookmarkStart w:id="37" w:name="__Fieldmark__17_1014882090"/>
            <w:bookmarkEnd w:id="3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závazku neumožnit zápis nového zástavního práva namísto starého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8" w:name="__Fieldmark__18_1014882090"/>
            <w:bookmarkStart w:id="39" w:name="__Fieldmark__18_1014882090"/>
            <w:bookmarkEnd w:id="39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upozornění na závazek zástavního věřitele nepožádat o výmaz zástavního práva</w:t>
            </w:r>
          </w:p>
        </w:tc>
      </w:tr>
      <w:tr>
        <w:trPr>
          <w:trHeight w:val="454" w:hRule="exact"/>
          <w:cantSplit w:val="true"/>
        </w:trPr>
        <w:tc>
          <w:tcPr>
            <w:tcW w:w="107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alší sdělení:</w:t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6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íslo jednací nebo jiné označení věci na straně vyhotovitele listiny</w:t>
            </w:r>
          </w:p>
        </w:tc>
        <w:tc>
          <w:tcPr>
            <w:tcW w:w="3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83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0357"/>
      </w:tblGrid>
      <w:tr>
        <w:trPr>
          <w:trHeight w:val="340" w:hRule="exact"/>
        </w:trPr>
        <w:tc>
          <w:tcPr>
            <w:tcW w:w="426" w:type="dxa"/>
            <w:tcBorders/>
            <w:shd w:fill="B8CCE4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IV.</w:t>
            </w:r>
          </w:p>
        </w:tc>
        <w:tc>
          <w:tcPr>
            <w:tcW w:w="10357" w:type="dxa"/>
            <w:tcBorders/>
            <w:shd w:fill="B8CCE4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sty formuláře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94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9"/>
        <w:gridCol w:w="1145"/>
      </w:tblGrid>
      <w:tr>
        <w:trPr>
          <w:trHeight w:val="454" w:hRule="exact"/>
          <w:cantSplit w:val="true"/>
        </w:trPr>
        <w:tc>
          <w:tcPr>
            <w:tcW w:w="10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čet samostatných listů formuláře:</w:t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. Údaje o účastnících řízení – fyzických osobách – pokračování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Část I. Údaje o účastnících řízení – právnických osobách – pokračování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I.A – Označení práv, která mají být zapsána ke stavbám a pozemkům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I.B – Označení práv, která mají být zapsána k jednotkám vymezeným podle zákona o vlastnictví bytů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Část II.C – Označení práv, která mají být zapsána k jednotkám vymezeným podle občanského zákoníku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74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"/>
        <w:gridCol w:w="10308"/>
      </w:tblGrid>
      <w:tr>
        <w:trPr>
          <w:trHeight w:val="340" w:hRule="exact"/>
        </w:trPr>
        <w:tc>
          <w:tcPr>
            <w:tcW w:w="466" w:type="dxa"/>
            <w:tcBorders/>
            <w:shd w:fill="B8CCE4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V.</w:t>
            </w:r>
          </w:p>
        </w:tc>
        <w:tc>
          <w:tcPr>
            <w:tcW w:w="10308" w:type="dxa"/>
            <w:tcBorders/>
            <w:shd w:fill="B8CCE4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řílohy návrhu na vklad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74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0"/>
        <w:gridCol w:w="1134"/>
      </w:tblGrid>
      <w:tr>
        <w:trPr>
          <w:trHeight w:val="454" w:hRule="exact"/>
          <w:cantSplit w:val="true"/>
        </w:trPr>
        <w:tc>
          <w:tcPr>
            <w:tcW w:w="9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ručný název přílohy: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 počtu:</w:t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SMLOUVA O Z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Ř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ÍZENÍ ZÁSTAVNÍHO PRÁVA ZE DNE 7. 1. 2014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  <w:tab w:val="left" w:pos="608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LNÁ MOC PRO PANA JANA POKORNÉHO K ZASTUPOVÁNÍ V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Ě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RY BÁRTOVÉ V 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Ř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ÍZENÍ P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Ř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ED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KATASTRÁLNÍM Ú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Ř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ADEM ZE DNE 6. 1. 2014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altName w:val="Bold"/>
    <w:charset w:val="ee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3:29:00Z</dcterms:created>
  <dc:creator>vrzaloval</dc:creator>
  <dc:description/>
  <cp:keywords/>
  <dc:language>en-US</dc:language>
  <cp:lastModifiedBy>vrzaloval</cp:lastModifiedBy>
  <dcterms:modified xsi:type="dcterms:W3CDTF">2013-12-16T16:26:00Z</dcterms:modified>
  <cp:revision>4</cp:revision>
  <dc:subject/>
  <dc:title/>
</cp:coreProperties>
</file>