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099922869"/>
            <w:bookmarkStart w:id="3" w:name="__Fieldmark__0_309992286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099922869"/>
            <w:bookmarkStart w:id="5" w:name="__Fieldmark__1_309992286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099922869"/>
            <w:bookmarkStart w:id="7" w:name="__Fieldmark__2_309992286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099922869"/>
            <w:bookmarkStart w:id="9" w:name="__Fieldmark__3_309992286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099922869"/>
            <w:bookmarkStart w:id="11" w:name="__Fieldmark__4_309992286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099922869"/>
            <w:bookmarkStart w:id="13" w:name="__Fieldmark__5_309992286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099922869"/>
            <w:bookmarkStart w:id="15" w:name="__Fieldmark__6_309992286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099922869"/>
            <w:bookmarkStart w:id="17" w:name="__Fieldmark__7_309992286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099922869"/>
            <w:bookmarkStart w:id="19" w:name="__Fieldmark__8_309992286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099922869"/>
            <w:bookmarkStart w:id="21" w:name="__Fieldmark__9_309992286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099922869"/>
            <w:bookmarkStart w:id="23" w:name="__Fieldmark__10_309992286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099922869"/>
            <w:bookmarkStart w:id="25" w:name="__Fieldmark__11_309992286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099922869"/>
            <w:bookmarkStart w:id="27" w:name="__Fieldmark__12_309992286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099922869"/>
            <w:bookmarkStart w:id="29" w:name="__Fieldmark__13_309992286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099922869"/>
            <w:bookmarkStart w:id="31" w:name="__Fieldmark__14_309992286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099922869"/>
            <w:bookmarkStart w:id="33" w:name="__Fieldmark__15_309992286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099922869"/>
            <w:bookmarkStart w:id="35" w:name="__Fieldmark__16_309992286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099922869"/>
            <w:bookmarkStart w:id="37" w:name="__Fieldmark__17_309992286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099922869"/>
            <w:bookmarkStart w:id="39" w:name="__Fieldmark__18_309992286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