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2752007989"/>
            <w:bookmarkStart w:id="3" w:name="__Fieldmark__0_2752007989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@fgh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2752007989"/>
            <w:bookmarkStart w:id="5" w:name="__Fieldmark__1_2752007989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2752007989"/>
            <w:bookmarkStart w:id="7" w:name="__Fieldmark__2_2752007989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2752007989"/>
            <w:bookmarkStart w:id="9" w:name="__Fieldmark__3_2752007989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78 910 123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2752007989"/>
            <w:bookmarkStart w:id="11" w:name="__Fieldmark__4_2752007989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2752007989"/>
            <w:bookmarkStart w:id="13" w:name="__Fieldmark__5_2752007989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777 666 555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2752007989"/>
            <w:bookmarkStart w:id="15" w:name="__Fieldmark__6_2752007989"/>
            <w:bookmarkEnd w:id="1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2752007989"/>
            <w:bookmarkStart w:id="17" w:name="__Fieldmark__7_2752007989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2752007989"/>
            <w:bookmarkStart w:id="19" w:name="__Fieldmark__8_2752007989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2752007989"/>
            <w:bookmarkStart w:id="21" w:name="__Fieldmark__9_2752007989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2752007989"/>
            <w:bookmarkStart w:id="23" w:name="__Fieldmark__10_2752007989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2752007989"/>
            <w:bookmarkStart w:id="25" w:name="__Fieldmark__11_2752007989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2752007989"/>
            <w:bookmarkStart w:id="27" w:name="__Fieldmark__12_2752007989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2752007989"/>
            <w:bookmarkStart w:id="29" w:name="__Fieldmark__13_2752007989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2752007989"/>
            <w:bookmarkStart w:id="31" w:name="__Fieldmark__14_2752007989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2752007989"/>
            <w:bookmarkStart w:id="33" w:name="__Fieldmark__15_2752007989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2752007989"/>
            <w:bookmarkStart w:id="35" w:name="__Fieldmark__16_2752007989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2752007989"/>
            <w:bookmarkStart w:id="37" w:name="__Fieldmark__17_2752007989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2752007989"/>
            <w:bookmarkStart w:id="39" w:name="__Fieldmark__18_2752007989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RÁVA ODPOVÍDAJÍCÍHO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CNÉMU B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MENI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CESNÍ PLNÁ MOC PRO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RY BÁRTOVÉ 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5)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0:00Z</dcterms:created>
  <dc:creator>vrzaloval</dc:creator>
  <dc:description/>
  <cp:keywords/>
  <dc:language>en-US</dc:language>
  <cp:lastModifiedBy>vrzaloval</cp:lastModifiedBy>
  <dcterms:modified xsi:type="dcterms:W3CDTF">2013-12-16T13:24:00Z</dcterms:modified>
  <cp:revision>4</cp:revision>
  <dc:subject/>
  <dc:title/>
</cp:coreProperties>
</file>